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140"/>
        <w:ind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Style18"/>
        <w:spacing w:lineRule="atLeast" w:line="140"/>
        <w:ind w:hanging="0"/>
        <w:jc w:val="right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Душа  - Богу,</w:t>
      </w:r>
    </w:p>
    <w:p>
      <w:pPr>
        <w:pStyle w:val="Style18"/>
        <w:spacing w:lineRule="atLeast" w:line="140"/>
        <w:ind w:hanging="0"/>
        <w:jc w:val="right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Жизнь - Отечеству, </w:t>
      </w:r>
    </w:p>
    <w:p>
      <w:pPr>
        <w:pStyle w:val="TextBody"/>
        <w:spacing w:lineRule="atLeast" w:line="140" w:before="0" w:after="0"/>
        <w:jc w:val="right"/>
        <w:rPr/>
      </w:pPr>
      <w:r>
        <w:rPr>
          <w:bCs/>
          <w:i/>
          <w:iCs/>
        </w:rPr>
        <w:t>Честь – никому</w:t>
      </w:r>
      <w:r>
        <w:rPr>
          <w:bCs/>
        </w:rPr>
        <w:t>!</w:t>
      </w:r>
    </w:p>
    <w:p>
      <w:pPr>
        <w:pStyle w:val="Subhead1"/>
        <w:spacing w:lineRule="atLeast" w:line="1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ДЕКС ЧЕСТИ </w:t>
      </w:r>
      <w:r>
        <w:fldChar w:fldCharType="begin"/>
      </w:r>
      <w:r>
        <w:rPr/>
        <w:instrText xml:space="preserve"> TC "КОДЕКС ЧЕСТИ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РУССКОГО ОФИЦЕРА</w:t>
      </w:r>
      <w:r>
        <w:fldChar w:fldCharType="begin"/>
      </w:r>
      <w:r>
        <w:rPr/>
        <w:instrText xml:space="preserve"> TC "РУССКОГО ОФИЦЕР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spacing w:lineRule="atLeast" w:line="1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/>
        <w:t>Честь - это главное внутреннее  нравственное достоинство Русского офицера, его доблесть, благородство души и чистая совесть.</w:t>
      </w:r>
      <w:r>
        <w:rPr>
          <w:b/>
          <w:bCs/>
        </w:rPr>
        <w:t xml:space="preserve"> </w:t>
      </w:r>
      <w:r>
        <w:rPr>
          <w:bCs/>
        </w:rPr>
        <w:t xml:space="preserve">Армия, движимая чувством Офицерской Чести, является непобедимой силой, реальным гарантом государственного бытия и мирного преуспеяния России. 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/>
        <w:t xml:space="preserve">Русский Офицер – есть благородный защитник Отечества, имя честное, звание высочайшее. </w:t>
      </w:r>
      <w:r>
        <w:rPr>
          <w:bCs/>
        </w:rPr>
        <w:t>Честь является главной драгоценностью для Русского Офицера, священный долг которого сохранять ее в чистоте и безупречности. Честь оберегает достоинство офицерского звания, обязывает совершать отличные поступки, великие дела, ратные подвиги, полагать "душу свою задруги своя"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/>
        <w:t>Высокое звание Русского Офицера - не приданное к офицерским погонам.</w:t>
      </w:r>
      <w:r>
        <w:rPr>
          <w:bCs/>
        </w:rPr>
        <w:t xml:space="preserve"> Его заслуживают всей своей жизнью и носят с высоко поднятой головой. Не каждый русский по происхождению, надевший мундир, автоматически становится Русским Офицером. Русским Офицером может быть и не русский по происхождению, но положивший свою жизнь на благо нашего Отечества – России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/>
        <w:t>Русский Офицер  – воин по Духу</w:t>
      </w:r>
      <w:r>
        <w:rPr>
          <w:bCs/>
        </w:rPr>
        <w:t>. Так было во все века. Сегодня идёт война за душу человека, солдата. Россия и Русская армия – последний "Удерживающий" от наступления сатанинского "нового мирового порядка". Пока Вера не станет опорой Офицера, сама Армия не сможет стать опорой общества и Государства.  "Не нервничай, не впадай в малодушие, не торопи Бога… если ты воин, то воюй!"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/>
        <w:t xml:space="preserve">Отечество - высшая ценность Русского Офицера. Главное - Россия, все остальное - преходяще: </w:t>
      </w:r>
      <w:r>
        <w:rPr>
          <w:i/>
          <w:iCs/>
        </w:rPr>
        <w:t>"</w:t>
      </w:r>
      <w:r>
        <w:rPr>
          <w:bCs/>
        </w:rPr>
        <w:t>Я, Русский Офицер, Честь имею, а живу ради служения Отечеству... Я согласен жить и умереть без имени, всегда памятуя о главном: лишь бы осталось в святости имя Родины"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/>
        <w:t>Любить свое Отечество – Россию</w:t>
      </w:r>
      <w:r>
        <w:rPr>
          <w:bCs/>
        </w:rPr>
        <w:t>, знать ее историю, соблюдать славные традиции и быть благородным гражданином и патриотом, не падать духом ни при каких обстоятельствах, не останавливаться ни перед какими препятствиями. Не допускать измены и предательства, до издыхания быть верным Народу и Отечеству, служить ему верно, до последней капли крови защищать его от внешних и внутренних врагов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/>
        <w:t>Сознавать личную ответственность не только за боеготовность вверенной части и безопасность своего окружения, но и в целом за оборону Русского Государства, состояние его Вооруженных Сил</w:t>
      </w:r>
      <w:r>
        <w:rPr>
          <w:bCs/>
        </w:rPr>
        <w:t>, за победы и поражения, развитие военного искусства, совершенствование военного дела, особенно в условиях современных информационно-психологических, финансово-экономических, диверсионно-террористических войн, имеющих тотальный характер и поражающих все скрепы государства: территорию, экономику, управление, общественное сознание, моральный дух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/>
        <w:t>Постоянно искать и добывать себе Честь по примеру и достоинству великих предков, опираться на их традиции и заветы;</w:t>
      </w:r>
      <w:r>
        <w:rPr>
          <w:bCs/>
        </w:rPr>
        <w:t xml:space="preserve"> изучать военную историю и использовать ее уроки для укрепления Русской Армии, преемственного развития Офицерского Корпуса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/>
        <w:t>Неустанно развивать качества, необходимые военному человеку:</w:t>
      </w:r>
      <w:r>
        <w:rPr>
          <w:bCs/>
        </w:rPr>
        <w:t xml:space="preserve"> честность, бескорыстие, правдивость, прямодушие, благонравие, скромность, терпение, постоянство, покровительство слабым, невинным и оскорбленным; воспитывать в себе дисциплинированность, решительный характер, волю к победе, "усердие к общему делу и верность к службе", прозорливость, самообладание, инициативу, мужество, храбрость, смелость, бодрость, выносливость и другие воинские добродетели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/>
        <w:t>Быть личностью творческой, самостоятельной в действиях и мыслях, благородной в поступках и намерениях;</w:t>
      </w:r>
      <w:r>
        <w:rPr>
          <w:bCs/>
        </w:rPr>
        <w:t xml:space="preserve"> "чинить дело с рассуждением, а не держаться воинского устава, яко слепой стены"; постоянно тренировать свой ум, расширять культурный кругозор; уметь распознавать и развивать таланты своих подчиненных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/>
        <w:t>Знать Законы России и Воинские Уставы, глубоко понимать военное дело, современную ситуацию, приёмы и способы войны против России, быть профессионалом</w:t>
      </w:r>
      <w:r>
        <w:rPr>
          <w:bCs/>
        </w:rPr>
        <w:t>, непрестанно совершенствоваться в предмете своей службы; всегда вести себя и поступать "как честному, верному и храброму Офицеру надлежит"; обязанности свои исполнять ревностно и усердно, постоянно имея в виду пользу службы и государственный интерес – эгоизм и карьеризм противоречат существу государственной службы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/>
        <w:t xml:space="preserve">Свято блюсти и почитать Боевое Знамя воинской части и символы русской славы и доблести.  </w:t>
      </w:r>
      <w:r>
        <w:rPr>
          <w:bCs/>
        </w:rPr>
        <w:t>Знамя - "душа армии",</w:t>
      </w:r>
      <w:r>
        <w:rPr/>
        <w:t xml:space="preserve"> </w:t>
      </w:r>
      <w:r>
        <w:rPr>
          <w:bCs/>
        </w:rPr>
        <w:t>символ чести и доблести защитников Родины, олицетворение связи славного прошлого с достойным настоящим и будущим, напоминание о долге. Не забывать, что вручение знамен и штандартов - высшая награда, а их утрата - преступление и позор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/>
        <w:t>Стремиться стать не просто военным специалистом, боевым вождем подчиненных в Армии или в условиях гражданской жизни, но и идейным вдохновителем, властелином Русских сердец,</w:t>
      </w:r>
      <w:r>
        <w:rPr>
          <w:bCs/>
        </w:rPr>
        <w:t xml:space="preserve"> тонким психологом и пропагандистом; уметь побеждать не только мечом, но и словом, владеть приемами красноречия; вести борьбу против разлагающих Армию и Государство антигосударственных и пацифистских учений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/>
        <w:t>Добиваться побед "малой кровью", сражаться мужественно и храбро, не забывая о благоразумии;</w:t>
      </w:r>
      <w:r>
        <w:rPr>
          <w:bCs/>
        </w:rPr>
        <w:t xml:space="preserve"> словом, делом и личным примером побуждать воинов проявлять стойкость в бою, не отступать без приказа, сражаться до последней возможности, умирать с Честью и Славой; войска в бой водить, а не посылать; не жалеть себя, не избегать трудностей, проявлять личное мужество, презрение к опасностям и смерти; не отчаиваться при поражениях, а обращать их на пользу будущих побед; в плену вести себя достойно, предпринимать все усилия для возвращения в строй и продолжения борьбы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/>
        <w:t>Для Русского Офицера "солдат дороже себя";</w:t>
      </w:r>
      <w:r>
        <w:rPr>
          <w:bCs/>
        </w:rPr>
        <w:t xml:space="preserve"> он - "братец", "витязь", "чудо-богатырь".  Заботиться о солдатах, относиться к ним бережно, человеколюбиво: воспитывать их в благочестии и верности, "трудолюбивой охоте к военной службе"; обучать с толком, "без жестокости и торопливости"; добиваться прочного усвоения ими приемов и действий, основ военного искусства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/>
        <w:t xml:space="preserve">Для Русского Офицера товарищество </w:t>
      </w:r>
      <w:r>
        <w:rPr>
          <w:bCs/>
        </w:rPr>
        <w:t xml:space="preserve">– </w:t>
      </w:r>
      <w:r>
        <w:rPr/>
        <w:t>это самоотверженность и жертвенная готовность прийти на помощь как в бою, так и в повседневной жизни.</w:t>
      </w:r>
      <w:r>
        <w:rPr>
          <w:bCs/>
        </w:rPr>
        <w:t xml:space="preserve"> </w:t>
      </w:r>
      <w:r>
        <w:rPr/>
        <w:t xml:space="preserve">Крепи офицерское братство, </w:t>
      </w:r>
      <w:r>
        <w:rPr>
          <w:bCs/>
        </w:rPr>
        <w:t>способность "против неприятеля заодно поступать"; "ни словом, ни делом товарищам бесчестия не чинить, в неразрывной любви, мире и согласии пребывать, по достоинству уважение оказывать"; проявлять взаимопомощь и взаимовыручку,  удерживать сотоварищей от дурных поступков; почитать скорбной памятью и молитвой павших на поле брани и принесших таким образом жизнь свою на алтарь Отечества, хранить воспоминания об их подвигах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/>
        <w:t>Офицер должен всегда держать слово.</w:t>
      </w:r>
      <w:r>
        <w:rPr>
          <w:bCs/>
        </w:rPr>
        <w:t xml:space="preserve"> Уже из уважения к себе он обязан быть хозяином своего слова. Никто не смеет усомниться в его честном слове. Неискренность есть признак нехватки мужества, и поэтому она затрагивает Честь Офицера. 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bCs/>
        </w:rPr>
        <w:t xml:space="preserve">Императив офицерской жизни - твердое знание и вера в то, что </w:t>
      </w:r>
      <w:r>
        <w:rPr/>
        <w:t>"Русской Армии, приученной побеждать, можно нанести отдельные поражения, но победить ее нельзя...</w:t>
      </w:r>
      <w:r>
        <w:rPr>
          <w:bCs/>
        </w:rPr>
        <w:t xml:space="preserve"> Армия, вступая в войну, обязана верить, что в конце ее будет Победа. И пахарь, и солдат одинаково терпят лишения ради конечного результата. Не будь этой манящей цели - к чему же тогда наши усилия?"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/>
        <w:t>Особая Честь - стать под униженные Знамена, поруганные врагом и обесчещенные в народе, чтобы выиграть следующую кампанию и не допускать больше поражений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/>
        <w:t>Трудная и благородная профессия Офицера - дело нужное и полезное для Русского народа и России.</w:t>
      </w:r>
      <w:r>
        <w:rPr>
          <w:bCs/>
        </w:rPr>
        <w:t xml:space="preserve"> Она не является выгодной в денежном или карьерном отношениях. Достоинство Офицера заключается в мечтах и стремлении сделать карьеру и стать полководцем.  Отличиться на службе и в делах против неприятеля. Иначе лучше сразу же идти "торговать подтяжками или свекольным мармеладом". Честь Офицера  не допускает быть карьеристом, даже умным и знающим, и не ставить карьеру выше интересов России! 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/>
        <w:t>"Делай свое дело, держи слово, говори правду</w:t>
      </w:r>
      <w:r>
        <w:rPr>
          <w:bCs/>
        </w:rPr>
        <w:t xml:space="preserve">, не подхалимствуй, воздерживайся от непомерных выпивок и закусок", учись у других, в том числе и у противника  энергии, деловитости и пунктуальности, будь откровенен, "но в тех пределах, которые никак не задевают ни моей Чести, ни Чести моего Государства". 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/>
        <w:t xml:space="preserve">Для Русского Офицера все наше прошлое, все настоящее и все будущее воплощается в одном великом и всеобъемлющем слове - Россия. </w:t>
      </w:r>
    </w:p>
    <w:p>
      <w:pPr>
        <w:pStyle w:val="TextBody"/>
        <w:spacing w:lineRule="auto" w:line="276" w:before="0" w:after="0"/>
        <w:ind w:firstLine="567"/>
        <w:jc w:val="both"/>
        <w:rPr>
          <w:bCs/>
        </w:rPr>
      </w:pPr>
      <w:r>
        <w:rPr/>
        <w:t>Избравшим Государево Служение, будь то офицер, прапорщик, мичман, сержант, солдат необходимо всегда помнить, что служат и жертвуют своей жизнью ради высших Истин</w:t>
      </w:r>
      <w:r>
        <w:rPr>
          <w:bCs/>
        </w:rPr>
        <w:t xml:space="preserve">, что "не имеют в запасе второй Отчизны" и "присягают только один раз". </w:t>
      </w:r>
      <w:r>
        <w:rPr/>
        <w:t>Офицер Чести не может уйти в запас или отстав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Русский Офицер.  Честь имею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ДЕКС ЧЕСТИ РОССИЙСКОГО ОФИЦЕРА</w:t>
      </w:r>
    </w:p>
    <w:p>
      <w:pPr>
        <w:pStyle w:val="Normal"/>
        <w:spacing w:lineRule="atLeast" w:line="1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реконструкция традиции)</w:t>
      </w:r>
    </w:p>
    <w:p>
      <w:pPr>
        <w:pStyle w:val="Normal"/>
        <w:spacing w:before="0" w:after="0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етр Великий</w:t>
      </w:r>
      <w:r>
        <w:rPr>
          <w:rFonts w:cs="Times New Roman" w:ascii="Times New Roman" w:hAnsi="Times New Roman"/>
          <w:sz w:val="24"/>
          <w:szCs w:val="24"/>
        </w:rPr>
        <w:t xml:space="preserve">.  Офицер есть благородный защитник Отечества, имя честное, звание высочайшее. Честь — его внутреннее достоинство, верность, доблесть, благородство души, чистая совесть, почет и уважение. Она является главной драгоценностью для офицера, священный долг которого сохранять ее в чистоте и безупречности. Честь оберегает достоинство офицерского звания, обязывает совершать отличные поступки, великие дела, ратные подвиги, полагать «душу свою за други своя»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сть — это высшее духовное благо армии.  Армия, движимая чувством чести, является непобедимой силой, реальным гарантом государственного бытия и мирного преуспеяния России. Стремление к чести побуждает офицеров быть цветом нации, воплощением аристократизма, дворянского духа и рыцарства, руководствоваться нормами высшей нравственности, приобретать особо ценные и ценимые качества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инная честь заключается в самоотверженном, доблестном служении во имя высших государственных интересов и общего блага страны. Она выражается в преданности, готовности жертвовать жизнью во имя Отечества, в неколебимом мужестве, презрении к опасности, в правдивости, честности и скромности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более почетной миссии, как быть офицером, носителем и защитником чести. Русский офицер — профессия идейная, ее основа — призвание. Офицерский корпус — особое воинское братство, сплоченное общими интересами и духовными ценностями, единым мировоззрением и доктриной, вековыми традициями, корпоративной солидарностью и этикой. Долг чести обязывает российского офицера: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нать и любить Россию, быть благородным гражданином и патриотом, служить Отечеству верно, до последней капли крови защищать его от внешних и внутренних угроз, не падать духом ни при каких обстоятельствах, не останавливаться ни перед какими препятствиями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хранять верность Присяге, Знамени, ни при каких условиях не допускать измены и предательства; сознавать личную ответственность не только за боеготовность вверенной части, но и в целом за оборону государства, за победы и поражения, состояние вооруженной силы, развитие военного искусства, совершенствование военного дела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стоянно искать и добывать себе честь по примеру и достоинству великих предков, опираться на их традиции и заветы; изучать военную историю и использовать ее уроки для укрепления армии, преемственного развития офицерского корпуса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еукоснительно следовать девизу «Честь и Родина», принципу «честь дороже жизни»; оберегать и защищать достоинство офицерского звания, личную честь, честь армии и государства; вкоренять у себя и своих подчиненных истинное и высокое честолюбие, побуждающее к преодолению трудностей и опасностей, к славе и подвигам; не позволять унижать себя, не раболепствовать, не прощать оскорблений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еустанно культивировать качества, необходимые военному человеку: честность, бескорыстие, правдивость, прямодушие, благонравие, скромность, терпение, постоянство, покровительство слабым, невинным и оскорбленным; воспитывать в себе дисциплинированность, решительный характер, волю к победе, «усердие к общему делу и верность к службе», прозорливость, самообладание, инициативу, мужество, храбрость, смелость, физическую ловкость и другие воинские добродетели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Быть личностью творческой, самостоятельной в действиях и мыслях, благородной в поступках и намерениях; «чинить дело с рассуждением, а не держаться воинского устава, яко слепой стены»; постоянно повышать свой интеллектуальный уровень, расширять культурный кругозор; уметь распознавать и развивать таланты своих подчиненных. 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Ведать законы государственные и уставы воинские, глубоко знать военное дело, быть профессионалом, непрестанно совершенствоваться в предмете своей службы; всегда вести себя и поступать «как честному, верному и храброму офицеру надлежит»; обязанности свои исполнять ревностно и усердно, постоянно имея в виду пользу службы и государственный интерес — эгоизм и карьеризм противоречат существу государственной службы (неприлично офицеру «отзываться неопытностью», нарушать субординацию, избегать долга службы)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Учить войска тому, что необходимо на войне; овладевать военным искусством в суворовском духе; непрестанно себя образовывать, ибо «науки армию питают», воюют прежде всего не силой, а умом, побеждают не множеством, а разумом, умением, искусством; «немогузнайство» и невежество не могут быть терпимы в офицерской среде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Добиваться побед «малой кровью», сражаться мужественно и храбро (не забывая о благоразумии); словом, делом и личным примером побуждать воинов проявлять стойкость в бою, не отступать без приказа, сражаться до последней возможности, умирать с честью и славой; не отчаиваться при поражениях, а обращать их на пользу будущих побед; в плену вести себя достойно, предпринимать все усилия для возвращения в строй и продолжения борьбы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редпочитать честный бой; соблюдать кодекс военной морали, законы и обычаи войны, руководствоваться военной необходимостью; проявлять человеколюбие и гуманность, милосердие к побежденному противнику, военнопленным, гражданскому населению; не допускать неоправданных разрушений, мародерства, грабежей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Войска в бой водить, а не посылать; не жалеть себя, не избегать трудностей, проявлять личное мужество, презрение к опасностям и смерти — трусость и малодушие должны быть чужды офицеру; влиять на подчиненных личным примером, быть для них авторитетом и образцом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Искусно управлять войсками, сочетать требовательность к подчиненным с заботой о них, строить отношения с ними на основе доверия и взаимоуважения, во всем поступать по справедливости и долгу порядочности; не использовать служебного положения в личных целях; служить, а не выслуживаться; не создавать атмосферы страха, подозрительности и холопства; не допускать формирования и переноса в гражданскую среду негативного образа армии. 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Стремиться стать не просто военным специалистом, боевым вождем подчиненных, но их идейным вдохновителем, властелином солдатских сердец, тонким психологом и пропагандистом; уметь побеждать не только мечом, но и словом, владеть приемами красноречия; вести борьбу против разлагающих армию антигосударственных и пацифистских учений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Крепить офицерское боевое братство, против неприятеля заодно поступать; ни словом, ни делом товарищам бесчестия не чинить, в неразрывной любви, мире и согласии пребывать, по достоинству респект (уважение) оказывать; проявлять взаимопомощь и взаимовыручку, удерживать сотоварищей от дурных поступков; почитать скорбной памятью и молитвой павших на поле брани и принесших таким образом жизнь свою на алтарь Отечеству, хранить воспоминания об их подвигах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Неукоснительно соблюдать ритуалы и обряды, поднимающие престиж офицерского звания, содействующие воспитанию воинской чести: принятие присяги, посвящение в офицеры, торжественный вынос знамени, триумфальные шествия в честь побед, парады, отдание воинской чести, захоронение с почестями и другие; уважительно относиться к государственной и военной символике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Свято чтить Боевое Знамя воинской части как «душу армии», символ чести и доблести защитников Родины, олицетворение связи славного прошлого с достойным настоящим и будущим, напоминание о долге; не забывать, что вручение знамен и штандартов — высшая награда, утрата Боевого Знамени — преступление и позор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Почитать награды как отражение подвигов, боевых отличий и воинских заслуг; ревностно относиться к отданию воинской чести — символу единения военнослужащих, к мундиру и знакам отличия; гордиться формой одежды и принадлежностью к своему роду войск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Соответствовать высокому этическому стандарту, заботиться о чистоте репутации личной и всей офицерской корпорации; дорожить своим добрым именем; говорить правду, не лгать, не давать опрометчивых обещаний; быть верным своему слову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В гражданском обществе и в военной среде блюсти достоинство, приличие и правила этикета; не допускать бесчестных поступков; уметь вести беседу и спор; держаться просто, тактично, без фатовства, избегать скандалов; по отношению к дамам быть вежливым, внимательным, учтивым, галантным, как подобает офицеру — рыцарю и джентльмену. 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Воздерживаться от отрицательных привычек, могущих набросить даже малейшую тень на офицерское звание; считать несовместимым с ним доносительство, клевету, распространение слухов, бахвальство; избегать распутства, пьянства, бранных слов, азартных игр, участия в финансовых спекуляциях, политической борьбе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И в мирное, и в военное время руководствоваться бессмертными суворовскими заповедями: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ординация — послушание,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зерциция — обучение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, Ордер воинский — порядок воинский,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ота, Здоровье, Опрятность,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дрость, Смелость, Храбрость,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а, Слава, слава, слава! 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Stamper">
    <w:charset w:val="cc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сновной"/>
    <w:qFormat/>
    <w:pPr>
      <w:widowControl/>
      <w:autoSpaceDE w:val="false"/>
      <w:bidi w:val="0"/>
      <w:ind w:firstLine="283"/>
      <w:jc w:val="both"/>
    </w:pPr>
    <w:rPr>
      <w:rFonts w:ascii="Arial" w:hAnsi="Arial" w:eastAsia="Times New Roman" w:cs="Arial"/>
      <w:color w:val="000000"/>
      <w:sz w:val="18"/>
      <w:szCs w:val="18"/>
      <w:lang w:val="ru-RU" w:bidi="ar-SA" w:eastAsia="zh-CN"/>
    </w:rPr>
  </w:style>
  <w:style w:type="paragraph" w:styleId="Subhead1">
    <w:name w:val="Subhead 1"/>
    <w:basedOn w:val="Normal"/>
    <w:qFormat/>
    <w:pPr>
      <w:autoSpaceDE w:val="false"/>
      <w:spacing w:lineRule="auto" w:line="240" w:before="0" w:after="0"/>
      <w:jc w:val="center"/>
    </w:pPr>
    <w:rPr>
      <w:rFonts w:ascii="a_Stamper" w:hAnsi="a_Stamper" w:eastAsia="Times New Roman" w:cs="a_Stamper"/>
      <w:sz w:val="60"/>
      <w:szCs w:val="6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4:02:00Z</dcterms:created>
  <dc:creator>Белая С.А.</dc:creator>
  <dc:description/>
  <cp:keywords/>
  <dc:language>en-US</dc:language>
  <cp:lastModifiedBy>Сайзана</cp:lastModifiedBy>
  <cp:lastPrinted>2018-01-31T21:33:00Z</cp:lastPrinted>
  <dcterms:modified xsi:type="dcterms:W3CDTF">2026-01-21T04:02:00Z</dcterms:modified>
  <cp:revision>2</cp:revision>
  <dc:subject/>
  <dc:title/>
</cp:coreProperties>
</file>